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83792424"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1944119198"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2065782185"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95638598"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1184542909"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217484509"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2142699777"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467858816"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306295696"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592751162"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684110594"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984708859"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066757306"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960716154"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663269455"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605771204"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542347593"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879665377"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88400516"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774609639"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1151481643"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338298409"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2033734384"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85588109"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89755479"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30732389"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229857269"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457825084"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639561168"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