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1433848164"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1972440999"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1438195382"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1953807222"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66095111"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1001293732"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2125220067"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1250730393"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417584245"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2065803689"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249628620"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1404095162"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1037103278"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1559169299"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747904313"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634319348"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892889481"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973047757"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1923346294"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1061734399"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205527078"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150959704"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417863535"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899034962"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1520876094"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76037154"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1853469760"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1866108301"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2022349377"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