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09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 w:eastAsia="en-US"/>
              </w:rPr>
              <w:drawing>
                <wp:inline distT="0" distB="0" distL="0" distR="0">
                  <wp:extent cx="353060" cy="35306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es-ES_tradnl"/>
              </w:rPr>
              <w:t>Proporcionalidad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66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_tradnl"/>
        </w:rPr>
        <w:t>Contenidos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FF66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FF66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Razón y proporción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Razón entre dos números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Proporción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Cuarto proporcional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Proporcionalidad directa.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color w:val="666666"/>
          <w:lang w:val="es-ES_tradnl"/>
        </w:rPr>
        <w:t>Magnitudes directamente proporcionales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Constante de proporcionalidad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Método de reducción a la unidad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Método regla de tres simple directa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Porcentajes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Significado del tanto por ciento.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Porcentaje de una cantidad.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color w:val="666666"/>
          <w:lang w:val="es-ES_tradnl"/>
        </w:rPr>
        <w:t>Cálculo del total y del porcentaje.</w:t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66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_tradnl"/>
        </w:rPr>
        <w:t>Objetivos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7"/>
          <w:szCs w:val="27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xpresar una razón como cociente de dos números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7"/>
          <w:szCs w:val="27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Formar proporciones. Dados tres números calcular su cuarto proporcional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7"/>
          <w:szCs w:val="27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Identificar magnitudes que son directamente proporcionales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7"/>
          <w:szCs w:val="27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Resolver problemas usando reglas de tres directa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color w:val="000000"/>
          <w:sz w:val="27"/>
          <w:szCs w:val="27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alcular porcentajes. </w:t>
      </w:r>
    </w:p>
    <w:p>
      <w:pPr>
        <w:pStyle w:val="Normal"/>
        <w:numPr>
          <w:ilvl w:val="0"/>
          <w:numId w:val="8"/>
        </w:numPr>
        <w:spacing w:before="0" w:after="280"/>
        <w:ind w:left="714" w:hanging="357"/>
        <w:jc w:val="both"/>
        <w:rPr>
          <w:color w:val="000000"/>
          <w:sz w:val="27"/>
          <w:szCs w:val="27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Resolver problemas con porcentaje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a: Eva Mª Perdiguero Garz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Bajo lice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drawing>
                <wp:inline distT="0" distB="0" distL="0" distR="0">
                  <wp:extent cx="813435" cy="28448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e indica lo contrario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br w:type="page"/>
      </w:r>
      <w:r>
        <w:rPr>
          <w:rFonts w:cs="Verdana" w:ascii="Verdana" w:hAnsi="Verdana"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173418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ES"/>
                              </w:rPr>
                              <w:t>Antes de empez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36.5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s-ES"/>
                        </w:rPr>
                        <w:t>Antes de empe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Realiza la actividad que se propone en la primera página de la unidad.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138"/>
      </w:tblGrid>
      <w:tr>
        <w:trPr>
          <w:trHeight w:val="1088" w:hRule="atLeast"/>
        </w:trPr>
        <w:tc>
          <w:tcPr>
            <w:tcW w:w="7558" w:type="dxa"/>
            <w:tcBorders>
              <w:bottom w:val="single" w:sz="4" w:space="0" w:color="000000"/>
            </w:tcBorders>
          </w:tcPr>
          <w:p>
            <w:pPr>
              <w:pStyle w:val="NormalWeb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 época de rebajas seguro que has visto en los escaparates carteles como el de la fotografía. Si la camiseta que te gusta costaba 25 € y nos hacen un descuento del 20%, ¿cuánto ahorrarás? ¿Cuánto pagarás realmente?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es-ES_tradnl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57785</wp:posOffset>
                  </wp:positionV>
                  <wp:extent cx="1050290" cy="579120"/>
                  <wp:effectExtent l="0" t="0" r="0" b="0"/>
                  <wp:wrapNone/>
                  <wp:docPr id="4" name="tienda_r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ienda_r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Web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Web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8"/>
        <w:gridCol w:w="722"/>
        <w:gridCol w:w="542"/>
        <w:gridCol w:w="3057"/>
      </w:tblGrid>
      <w:tr>
        <w:trPr/>
        <w:tc>
          <w:tcPr>
            <w:tcW w:w="5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5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numPr>
          <w:ilvl w:val="0"/>
          <w:numId w:val="14"/>
        </w:numPr>
        <w:jc w:val="both"/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Razón y proporción</w:t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Razón entre dos número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/>
        <w:t>Lee el texto de pantalla.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5805"/>
      </w:tblGrid>
      <w:tr>
        <w:trPr/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Qué es una razón?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ómo se escribe una razón?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ómo se lee una razón?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lige de uno en uno los ejemplos de la escena de la derecha para comprender qué indica una razón. Rellena el siguiente cuadro con la información de cada ejempl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901"/>
        <w:gridCol w:w="3107"/>
        <w:gridCol w:w="1742"/>
      </w:tblGrid>
      <w:tr>
        <w:trPr>
          <w:trHeight w:val="624" w:hRule="atLeast"/>
        </w:trPr>
        <w:tc>
          <w:tcPr>
            <w:tcW w:w="19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969010" cy="101346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is estudia 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is juega __________</w:t>
            </w:r>
          </w:p>
        </w:tc>
        <w:tc>
          <w:tcPr>
            <w:tcW w:w="31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che caben 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utobús caben __________</w:t>
            </w:r>
          </w:p>
        </w:tc>
        <w:tc>
          <w:tcPr>
            <w:tcW w:w="17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968375" cy="101409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" w:hRule="atLeast"/>
        </w:trPr>
        <w:tc>
          <w:tcPr>
            <w:tcW w:w="19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Razón = </w:t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azón =</w:t>
            </w:r>
          </w:p>
        </w:tc>
        <w:tc>
          <w:tcPr>
            <w:tcW w:w="1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a razón indica 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a razón indica 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16" w:hRule="atLeast"/>
        </w:trPr>
        <w:tc>
          <w:tcPr>
            <w:tcW w:w="19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905510" cy="103378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Bote grande 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Bote pequeño _________</w:t>
            </w:r>
          </w:p>
        </w:tc>
        <w:tc>
          <w:tcPr>
            <w:tcW w:w="31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is juega 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is estudia ____________</w:t>
            </w:r>
          </w:p>
        </w:tc>
        <w:tc>
          <w:tcPr>
            <w:tcW w:w="17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877570" cy="104711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azón =</w:t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azón =</w:t>
            </w:r>
          </w:p>
        </w:tc>
        <w:tc>
          <w:tcPr>
            <w:tcW w:w="17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a razón indica 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a razón indica 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l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ntes de ver la solución realiza tú los ejercicios a continuación. Después comprueba si los has hecho bi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.- Un rectángulo mide 50 cm de ancho y 20 cm de alto. Hallar la razón entre su anchura y su altura. ¿Qué nos indica la razón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.- Una bolsa grande de magdalenas cuesta 5,2 € y una bolsa pequeña cuesta 1,3 €.Hallar la razón entre el precio de la bolsa grande y el de la pequeña. Explica qué indica la razón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3.-Una chica tiene 15 años y su  padre 45. Hallar la razón entre la edad de la hija y la edad del padre. Explica qué significa la razón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720"/>
        <w:gridCol w:w="540"/>
        <w:gridCol w:w="3111"/>
      </w:tblGrid>
      <w:tr>
        <w:trPr/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/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Proporción</w:t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es-ES_tradnl"/>
        </w:rPr>
        <w:t>Lee en pantalla los contenidos que aparecen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5805"/>
      </w:tblGrid>
      <w:tr>
        <w:trPr/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Qué es una proporción?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drawing>
                <wp:anchor behindDoc="1" distT="0" distB="0" distL="114935" distR="114935" simplePos="0" locked="0" layoutInCell="1" allowOverlap="1" relativeHeight="143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-135890</wp:posOffset>
                  </wp:positionV>
                  <wp:extent cx="661035" cy="361950"/>
                  <wp:effectExtent l="0" t="0" r="0" b="0"/>
                  <wp:wrapTight wrapText="bothSides">
                    <wp:wrapPolygon edited="0">
                      <wp:start x="-242" y="0"/>
                      <wp:lineTo x="-242" y="20921"/>
                      <wp:lineTo x="21599" y="20921"/>
                      <wp:lineTo x="21599" y="0"/>
                      <wp:lineTo x="-242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¿Cómo se lee ?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l es la relación fundamental de una proporción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19"/>
      </w:tblGrid>
      <w:tr>
        <w:trPr>
          <w:trHeight w:val="397" w:hRule="atLeast"/>
        </w:trPr>
        <w:tc>
          <w:tcPr>
            <w:tcW w:w="4390" w:type="dxa"/>
            <w:tcBorders/>
            <w:shd w:fill="FFDC95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sz w:val="24"/>
                <w:szCs w:val="24"/>
                <w:lang w:val="es-ES_tradnl"/>
              </w:rPr>
              <w:t xml:space="preserve">VAMOS </w:t>
            </w:r>
            <w:r>
              <w:rPr>
                <w:rFonts w:cs="Verdana" w:ascii="Verdana" w:hAnsi="Verdana"/>
                <w:sz w:val="24"/>
                <w:szCs w:val="24"/>
              </w:rPr>
              <w:t>A COMPARAR RAZONES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ca-ES"/>
              </w:rPr>
            </w:pPr>
            <w:r>
              <w:rPr>
                <w:rFonts w:cs="Verdana" w:ascii="Verdana" w:hAnsi="Verdana"/>
                <w:sz w:val="24"/>
                <w:szCs w:val="24"/>
                <w:lang w:val="ca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Recoge la información que aparece en los dos ejemplos de la escena de la derecha en el cuadro de la siguiente hoj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813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ntas horas diarias dedican Luis y Ana al juego y al estudio?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44" w:type="dxa"/>
              <w:jc w:val="left"/>
              <w:tblInd w:w="7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1137"/>
              <w:gridCol w:w="1276"/>
            </w:tblGrid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t>Lui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t>Ana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drawing>
                      <wp:inline distT="0" distB="0" distL="0" distR="0">
                        <wp:extent cx="571500" cy="342900"/>
                        <wp:effectExtent l="0" t="0" r="0" b="0"/>
                        <wp:docPr id="1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3" t="-105" r="-6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drawing>
                      <wp:inline distT="0" distB="0" distL="0" distR="0">
                        <wp:extent cx="581025" cy="342900"/>
                        <wp:effectExtent l="0" t="0" r="0" b="0"/>
                        <wp:docPr id="14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2" t="-105" r="-6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809750" cy="137160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809750" cy="135255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25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ntas profesoras y profesores hay en Madrid y Asturias?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44" w:type="dxa"/>
              <w:jc w:val="left"/>
              <w:tblInd w:w="7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1137"/>
              <w:gridCol w:w="1276"/>
            </w:tblGrid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t>Madri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t>Asturias</w:t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drawing>
                      <wp:inline distT="0" distB="0" distL="0" distR="0">
                        <wp:extent cx="571500" cy="342900"/>
                        <wp:effectExtent l="0" t="0" r="0" b="0"/>
                        <wp:docPr id="17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63" t="-105" r="-6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  <w:drawing>
                      <wp:inline distT="0" distB="0" distL="0" distR="0">
                        <wp:extent cx="571500" cy="342900"/>
                        <wp:effectExtent l="0" t="0" r="0" b="0"/>
                        <wp:docPr id="18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3" t="-105" r="-6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809750" cy="138112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790700" cy="135255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1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l entrar aparecen dos razones, tienes que averiguar si forman o no una proporción. Practica hasta que te salgan bien dos seguidas.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720"/>
        <w:gridCol w:w="540"/>
        <w:gridCol w:w="3111"/>
      </w:tblGrid>
      <w:tr>
        <w:trPr/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22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br w:type="page"/>
      </w:r>
      <w:r>
        <w:rPr>
          <w:rStyle w:val="StrongEmphasis"/>
          <w:rFonts w:cs="Arial" w:ascii="Verdana" w:hAnsi="Verdana"/>
          <w:color w:val="666666"/>
          <w:lang w:val="es-ES_tradnl"/>
        </w:rPr>
        <w:t>Cálculo del cuarto proporcional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ee en pantalla la información que aparece y completa la siguiente fras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llama …………………………………………………….. al término que desconocemos en una ………………………… Lo representaremos con la ……………………….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n la escena de la derecha puedes ver tantos ejemplos como quieras sobre cómo se calcula el cuarto proporcional. Copia a continuación dos de esos ejemplos, donde la x aparezca en diferentes lugares de la proporción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126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lla el cuarto proporcional de la siguiente propor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0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 producto de medios =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07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samos __________________________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</w:t>
            </w:r>
          </w:p>
          <w:p>
            <w:pPr>
              <w:pStyle w:val="Prrafodelista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07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126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lla el cuarto proporcional de la siguiente propor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 producto de medios =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567" w:hanging="20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samos __________________________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</w:t>
            </w:r>
          </w:p>
          <w:p>
            <w:pPr>
              <w:pStyle w:val="Prrafodelista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567" w:hanging="20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</w:t>
            </w:r>
          </w:p>
          <w:p>
            <w:pPr>
              <w:pStyle w:val="Prrafodelista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Ahora te toca a ti, realiza </w:t>
      </w:r>
      <w:r>
        <w:rPr>
          <w:rFonts w:cs="Verdana" w:ascii="Verdana" w:hAnsi="Verdana"/>
          <w:b/>
          <w:sz w:val="20"/>
          <w:szCs w:val="20"/>
          <w:lang w:val="es-ES_tradnl"/>
        </w:rPr>
        <w:t>cinco ejercicios</w:t>
      </w:r>
      <w:r>
        <w:rPr>
          <w:rFonts w:cs="Verdana" w:ascii="Verdana" w:hAnsi="Verdana"/>
          <w:sz w:val="20"/>
          <w:szCs w:val="20"/>
          <w:lang w:val="es-ES_tradnl"/>
        </w:rPr>
        <w:t xml:space="preserve"> y comprueba después si los tienes bi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6"/>
        <w:gridCol w:w="6969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l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Ha llegado el momento de comprobar todo lo que has aprendido. Realiza los siguientes ejercicios </w:t>
      </w:r>
      <w:r>
        <w:rPr>
          <w:rFonts w:cs="Verdana" w:ascii="Verdana" w:hAnsi="Verdana"/>
          <w:b/>
          <w:sz w:val="20"/>
          <w:szCs w:val="20"/>
          <w:lang w:val="es-ES_tradnl"/>
        </w:rPr>
        <w:t>sin el ordenador</w:t>
      </w:r>
      <w:r>
        <w:rPr>
          <w:rFonts w:cs="Verdana" w:ascii="Verdana" w:hAnsi="Verdana"/>
          <w:sz w:val="20"/>
          <w:szCs w:val="20"/>
          <w:lang w:val="es-ES_tradnl"/>
        </w:rPr>
        <w:t>. Una vez que los tengas hechos, el profesor te dirá si puedes comprobarlos con el ordenador utilizando las escenas de Descartes con las que has trabajad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  <w:lang w:val="es-ES_tradnl"/>
        </w:rPr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 w:eastAsia="es-ES"/>
        </w:rPr>
      </w:r>
      <w:r>
        <mc:AlternateContent>
          <mc:Choice Requires="wps">
            <w:drawing>
              <wp:inline distT="0" distB="0" distL="0" distR="0">
                <wp:extent cx="6164580" cy="3951605"/>
                <wp:effectExtent l="0" t="0" r="0" b="0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9516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/>
                              <w:ind w:left="567" w:hanging="22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Una bolsa grande de sobaos cuesta 4,2 € y una bolsa pequeña cuesta 1,4 €. Hallar la razón entre el precio de la bolsa grande y el de la pequeña. Explica qué indica la raz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eñala la opción correcta para completar la siguiente frase: “En una proporción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l producto de los numeradores es igual al de los denominado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l producto de las medianas es igual al de los extrem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El producto de medios es igual al producto de extrem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Indica cuáles de las siguientes razones forman una proporció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3/9  y  1/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/5  y  6/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5/1  y  15/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 el cuarto proporcional en cada uno de los siguientes apartad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/7 = 2/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x/3 = 7/2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4/x =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311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/>
                        <w:ind w:left="567" w:hanging="22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Una bolsa grande de sobaos cuesta 4,2 € y una bolsa pequeña cuesta 1,4 €. Hallar la razón entre el precio de la bolsa grande y el de la pequeña. Explica qué indica la raz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eñala la opción correcta para completar la siguiente frase: “En una proporción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l producto de los numeradores es igual al de los denominado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l producto de las medianas es igual al de los extrem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El producto de medios es igual al producto de extrem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Indica cuáles de las siguientes razones forman una proporció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3/9  y  1/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2/5  y  6/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5/1  y  15/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 el cuarto proporcional en cada uno de los siguientes apartad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1/7 = 2/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x/3 = 7/2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4/x =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720"/>
        <w:gridCol w:w="540"/>
        <w:gridCol w:w="3111"/>
      </w:tblGrid>
      <w:tr>
        <w:trPr/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25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14"/>
        </w:numPr>
        <w:jc w:val="both"/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Proporcionalidad directa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Magnitudes directamente proporcional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ee en pantalla la explicación que aparec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804"/>
      </w:tblGrid>
      <w:tr>
        <w:trPr/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>
          <w:trHeight w:val="50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Qué es una magnitud?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1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¿Cuándo dos magnitudes son directamente proporcionales?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Selecciona de la escena de la derecha los dos ejemplos que tienes, primero uno y luego el otro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mpleta las siguientes tablas y contesta a las pregunta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132"/>
        <w:gridCol w:w="1132"/>
        <w:gridCol w:w="1274"/>
        <w:gridCol w:w="1076"/>
        <w:gridCol w:w="1220"/>
        <w:gridCol w:w="1221"/>
        <w:gridCol w:w="101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º de balon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s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(en euros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Es una relación de proporcionalidad directa? ¿Por qué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132"/>
        <w:gridCol w:w="1132"/>
        <w:gridCol w:w="1274"/>
        <w:gridCol w:w="1076"/>
        <w:gridCol w:w="1220"/>
        <w:gridCol w:w="1221"/>
        <w:gridCol w:w="101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ños - A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tu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Es una relación de proporcionalidad directa? ¿Por qué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73"/>
        <w:gridCol w:w="6870"/>
      </w:tblGrid>
      <w:tr>
        <w:trPr/>
        <w:tc>
          <w:tcPr>
            <w:tcW w:w="206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416560" cy="41656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para los siguientes ejercicios. No mires la solución, trata de hacerlos por ti mismo. Después corrígete mirando las soluciones. 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azona si los siguientes pares de magnitudes son o no  directamente proporcionales:</w:t>
              <w:br/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FF6600"/>
                <w:sz w:val="20"/>
                <w:szCs w:val="20"/>
                <w:lang w:val="es-ES_tradnl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- El número de obreros y el tiempo que tardan en terminar una obr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FF6600"/>
                <w:sz w:val="20"/>
                <w:szCs w:val="20"/>
                <w:lang w:val="es-ES_tradnl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- El número de entradas al cine y el precio que debemos pag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FF6600"/>
                <w:sz w:val="20"/>
                <w:szCs w:val="20"/>
                <w:lang w:val="es-ES_tradnl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- El peso de una persona y su ed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FF6600"/>
                <w:sz w:val="20"/>
                <w:szCs w:val="20"/>
                <w:lang w:val="es-ES_tradnl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- El peso de una persona y su estatur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FF6600"/>
                <w:sz w:val="20"/>
                <w:szCs w:val="20"/>
                <w:lang w:val="es-ES_tradnl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- Las distancias en un mapa y las distancias re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Ha llegado el momento de comprobar todo lo que has aprendido. Realiza los siguientes ejercicios </w:t>
      </w:r>
      <w:r>
        <w:rPr>
          <w:rFonts w:cs="Verdana" w:ascii="Verdana" w:hAnsi="Verdana"/>
          <w:b/>
          <w:sz w:val="20"/>
          <w:szCs w:val="20"/>
          <w:lang w:val="es-ES_tradnl"/>
        </w:rPr>
        <w:t>sin el ordenador</w:t>
      </w:r>
      <w:r>
        <w:rPr>
          <w:rFonts w:cs="Verdana" w:ascii="Verdana" w:hAnsi="Verdana"/>
          <w:sz w:val="20"/>
          <w:szCs w:val="20"/>
          <w:lang w:val="es-ES_tradnl"/>
        </w:rPr>
        <w:t>. Una vez que los tengas hechos, el profesor te dirá si puedes comprobarlos con el ordenador utilizando las escenas de Descartes con las que has trabaj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Arial" w:ascii="Verdana" w:hAnsi="Verdana"/>
          <w:bCs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58230" cy="3127375"/>
                <wp:effectExtent l="0" t="0" r="0" b="0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3127375"/>
                        </a:xfrm>
                        <a:prstGeom prst="rect"/>
                        <a:solidFill>
                          <a:srgbClr val="EAEAEA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65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6500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Razona si los siguientes pares de magnitudes son o no directamente proporcion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El número de obreros y la cantidad de pared que construy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El número de camisetas que compramos y el precio que debemos pag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El peso de una persona y su número de zap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Las distancias en una foto y las reales que le corresponde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04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Dada la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iguiente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 tabla de valores directamente proporcionales, complétala y calcula la constante de proporcionalida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drawing>
                                <wp:inline distT="0" distB="0" distL="0" distR="0">
                                  <wp:extent cx="3209925" cy="876300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4.9pt;height:246.25pt;mso-wrap-distance-left:0pt;mso-wrap-distance-right:0pt;mso-wrap-distance-top:0pt;mso-wrap-distance-bottom:0pt;margin-top:-0.1pt;mso-position-vertical-relative:text;margin-left:-0.1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FF65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6500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Razona si los siguientes pares de magnitudes son o no directamente proporcion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El número de obreros y la cantidad de pared que construy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El número de camisetas que compramos y el precio que debemos pag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El peso de una persona y su número de zap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Las distancias en una foto y las reales que le corresponden. </w:t>
                      </w:r>
                    </w:p>
                    <w:p>
                      <w:pPr>
                        <w:pStyle w:val="Normal"/>
                        <w:autoSpaceDE w:val="false"/>
                        <w:ind w:left="1004" w:hanging="0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Dada la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iguiente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 tabla de valores directamente proporcionales, complétala y calcula la constante de proporcionalidad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drawing>
                          <wp:inline distT="0" distB="0" distL="0" distR="0">
                            <wp:extent cx="3209925" cy="876300"/>
                            <wp:effectExtent l="0" t="0" r="0" b="0"/>
                            <wp:docPr id="2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0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Constante de proporcionalidad direct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ee en pantalla la explicación sobre dos magnitudes directamente proporcional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drawing>
          <wp:inline distT="0" distB="0" distL="0" distR="0">
            <wp:extent cx="2752725" cy="5715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7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760"/>
      </w:tblGrid>
      <w:tr>
        <w:trPr/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>
          <w:trHeight w:val="108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ndo son magnitudes directamente proporcionales las que aparecen en la tabla anterior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96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¿Qué es la constante de proporcionalidad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7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ómo se calcula la constante de proporcionalidad directa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Observa e investiga la escena de la derecha y completa el siguiente ejemplo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drawing>
          <wp:inline distT="0" distB="0" distL="0" distR="0">
            <wp:extent cx="3486150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503"/>
        <w:gridCol w:w="1504"/>
        <w:gridCol w:w="1504"/>
        <w:gridCol w:w="1504"/>
        <w:gridCol w:w="1504"/>
      </w:tblGrid>
      <w:tr>
        <w:trPr>
          <w:trHeight w:val="38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º de lápices   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ste (€)        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864"/>
      </w:tblGrid>
      <w:tr>
        <w:trPr/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>
          <w:trHeight w:val="79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Son estas magnitudes directamente proporcionales?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¿Cómo calculamos la constante de proporcionalidad directa?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l es el valor de la constante de proporcionalidad directa?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33" name="Imagen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completando tablas de magnitudes directamente proporcionale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Anota aquí dos de los ejercicios que realices. Haz </w:t>
      </w:r>
      <w:r>
        <w:rPr>
          <w:rFonts w:cs="Verdana" w:ascii="Verdana" w:hAnsi="Verdana"/>
          <w:b/>
          <w:sz w:val="20"/>
          <w:szCs w:val="20"/>
          <w:lang w:val="es-ES_tradnl"/>
        </w:rPr>
        <w:t>tantos ejercicios como necesites</w:t>
      </w:r>
      <w:r>
        <w:rPr>
          <w:rFonts w:cs="Verdana" w:ascii="Verdana" w:hAnsi="Verdana"/>
          <w:sz w:val="20"/>
          <w:szCs w:val="20"/>
          <w:lang w:val="es-ES_tradnl"/>
        </w:rPr>
        <w:t xml:space="preserve"> para entender bien el cálculo de la constante de proporcionalidad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EJERCICIO 1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Tabla de valores</w:t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z aquí los cálculos que necesites para obtener la constante de proporcionalidad direc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621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Valor de la constante de proporcionalidad directa: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K =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EJERCICIO 2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Tabla de valores</w:t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z aquí los cálculos que necesites para obtener la constante de proporcionalidad direc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653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Valor de la constante de proporcionalidad directa: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K =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720"/>
        <w:gridCol w:w="540"/>
        <w:gridCol w:w="3109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4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es-ES_tradnl"/>
        </w:rPr>
      </w:pPr>
      <w:r>
        <w:rPr/>
      </w:r>
    </w:p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Método de reducción a la unidad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ee en pantalla los pasos que se deben seguir en este método y complétalos aquí: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Comprobar que las dos magnitudes son _____________________________________.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softHyphen/>
        <w:softHyphen/>
        <w:softHyphen/>
        <w:softHyphen/>
        <w:t>_____________ el dato.</w: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___________ se calcula el valor de la ___________ que corresponde a una _______ de la 1ª.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_________________ adecuadamente se calcula el valor deseado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Observa y practica con la escena de la derecha, completa el siguiente recuadro con la información que obtengas. Intenta razonar cada paso que copies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20"/>
        <w:gridCol w:w="3225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611630" cy="101663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ES_tradnl"/>
              </w:rPr>
              <w:t>PASO 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Son directamente proporcionales?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u w:val="single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ES_tradnl"/>
              </w:rPr>
              <w:t>PASO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calizar el da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u w:val="single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ES_tradnl"/>
              </w:rPr>
              <w:t>PASO 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ducir a la unidad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u w:val="single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ES_tradnl"/>
              </w:rPr>
              <w:t>PASO 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ntestar la pregunt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9"/>
        <w:gridCol w:w="720"/>
        <w:gridCol w:w="540"/>
        <w:gridCol w:w="3110"/>
      </w:tblGrid>
      <w:tr>
        <w:trPr/>
        <w:tc>
          <w:tcPr>
            <w:tcW w:w="543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Reglas de tres simple direct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ee en pantalla los pasos que se deben seguir en este método y complétalos aquí: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Comprobar que las dos magnitudes son _____________________________________.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eparar en _________________ las magnitudes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softHyphen/>
        <w:softHyphen/>
        <w:softHyphen/>
        <w:softHyphen/>
        <w:t>_____________ el dato.</w: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scribir _________________________________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scribir la proporción y hallar _________________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Observa y practica con la escena de la derecha, completa el siguiente recuadro con la información que obtengas. Intenta razonar cada paso que copies.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153"/>
      </w:tblGrid>
      <w:tr>
        <w:trPr>
          <w:trHeight w:val="567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i 5 lápices cuestan 2 €. ¿Cuánto costarán 8 lápices?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Son directamente proporcionales?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agnitude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ir el dato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ir la pregunta</w:t>
            </w:r>
          </w:p>
          <w:p>
            <w:pPr>
              <w:pStyle w:val="Normal"/>
              <w:spacing w:before="60" w:after="0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ormamos la proporción y resolvem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de reglas de tres directa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Anota aquí dos de los ejercicios que realices. Tienes que ir apuntando los diferentes pasos que necesitas para resolver el ejercicio. </w:t>
      </w:r>
      <w:r>
        <w:rPr>
          <w:rFonts w:cs="Verdana" w:ascii="Verdana" w:hAnsi="Verdana"/>
          <w:b/>
          <w:sz w:val="20"/>
          <w:szCs w:val="20"/>
          <w:lang w:val="es-ES_tradnl"/>
        </w:rPr>
        <w:t>Haz tantos ejercicios como necesites para entender bien el cálculo de la constante de proporcionalidad</w:t>
      </w:r>
      <w:r>
        <w:rPr>
          <w:rFonts w:cs="Verdana" w:ascii="Verdana" w:hAnsi="Verdana"/>
          <w:sz w:val="20"/>
          <w:szCs w:val="20"/>
          <w:lang w:val="es-ES_tradnl"/>
        </w:rPr>
        <w:t xml:space="preserve">. Copia el enunciado en la primera fila de cada tabl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153"/>
      </w:tblGrid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Son directamente proporcionales?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agnitude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ir el dat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ir la pregunta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ormamos la proporción y resolvem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153"/>
      </w:tblGrid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Son directamente proporcionales?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agnitude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ir el dato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ir la pregunta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ormamos la proporción y resolvem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Ha llegado el momento de comprobar todo lo que has aprendido. Realiza los siguientes ejercicios </w:t>
      </w:r>
      <w:r>
        <w:rPr>
          <w:rFonts w:cs="Verdana" w:ascii="Verdana" w:hAnsi="Verdana"/>
          <w:b/>
          <w:sz w:val="20"/>
          <w:szCs w:val="20"/>
          <w:lang w:val="es-ES_tradnl"/>
        </w:rPr>
        <w:t>sin el ordenador</w:t>
      </w:r>
      <w:r>
        <w:rPr>
          <w:rFonts w:cs="Verdana" w:ascii="Verdana" w:hAnsi="Verdana"/>
          <w:sz w:val="20"/>
          <w:szCs w:val="20"/>
          <w:lang w:val="es-ES_tradnl"/>
        </w:rPr>
        <w:t>. Una vez que los tengas hechos el profesor te dirá si puedes comprobarlos con el ordenador utilizando las escenas de Descartes con las que has trabajado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>
          <w:rFonts w:cs="Arial" w:ascii="Verdana" w:hAnsi="Verdana"/>
          <w:bCs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58230" cy="1633855"/>
                <wp:effectExtent l="0" t="0" r="0" b="0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633855"/>
                        </a:xfrm>
                        <a:prstGeom prst="rect"/>
                        <a:solidFill>
                          <a:srgbClr val="EAEAEA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65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6500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Si por 3 horas de trabajo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u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 obrero cobra 12 €. ¿Cuánto cobrará por 7 h?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40" w:firstLine="232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(Resuélvelo por reducción a la un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Si por 5 horas d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trabaj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 xml:space="preserve"> un obrero cobra 24 €.</w:t>
                            </w:r>
                            <w:r>
                              <w:rPr>
                                <w:rFonts w:eastAsia="SymbolMT;MS Mincho" w:cs="SymbolMT;MS Mincho" w:ascii="SymbolMT;MS Mincho" w:hAnsi="SymbolMT;MS Mincho"/>
                                <w:color w:val="000000"/>
                                <w:sz w:val="16"/>
                                <w:szCs w:val="16"/>
                                <w:lang w:val="es-ES" w:eastAsia="es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¿Cuánto cobrará por 13 h?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40" w:firstLine="232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(Resuélvelo mediante una regla de tr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4.9pt;height:128.65pt;mso-wrap-distance-left:0pt;mso-wrap-distance-right:0pt;mso-wrap-distance-top:0pt;mso-wrap-distance-bottom:0pt;margin-top:-0.1pt;mso-position-vertical-relative:text;margin-left:-0.1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FF65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6500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Si por 3 horas de trabajo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un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 obrero cobra 12 €. ¿Cuánto cobrará por 7 h?</w:t>
                      </w:r>
                    </w:p>
                    <w:p>
                      <w:pPr>
                        <w:pStyle w:val="Normal"/>
                        <w:spacing w:lineRule="auto" w:line="288"/>
                        <w:ind w:left="340" w:firstLine="232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(Resuélvelo por reducción a la un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Si por 5 horas d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trabajo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 xml:space="preserve"> un obrero cobra 24 €.</w:t>
                      </w:r>
                      <w:r>
                        <w:rPr>
                          <w:rFonts w:eastAsia="SymbolMT;MS Mincho" w:cs="SymbolMT;MS Mincho" w:ascii="SymbolMT;MS Mincho" w:hAnsi="SymbolMT;MS Mincho"/>
                          <w:color w:val="000000"/>
                          <w:sz w:val="16"/>
                          <w:szCs w:val="16"/>
                          <w:lang w:val="es-ES" w:eastAsia="es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¿Cuánto cobrará por 13 h?</w:t>
                      </w:r>
                    </w:p>
                    <w:p>
                      <w:pPr>
                        <w:pStyle w:val="Normal"/>
                        <w:spacing w:lineRule="auto" w:line="288"/>
                        <w:ind w:left="340" w:firstLine="232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(Resuélvelo mediante una regla de tres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9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14"/>
        </w:numPr>
        <w:jc w:val="both"/>
        <w:outlineLvl w:val="0"/>
        <w:rPr/>
      </w:pPr>
      <w:r>
        <w:br w:type="page"/>
      </w: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 xml:space="preserve">Porcentajes </w:t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Significado del tanto por ciento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t>Lee la información que aparece en pantalla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5805"/>
      </w:tblGrid>
      <w:tr>
        <w:trPr/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>
          <w:trHeight w:val="79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En qué tipo de noticias aparecen los tanto por ciento?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¿A qué equivale expresar un tanto por ciento?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Qué es un porcentaje? ¿Cómo se puede expresar?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t>Observa e investiga la escena de la derecha y recoge la información que aparece en los tres ejemplos en las tablas siguientes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8"/>
      </w:tblGrid>
      <w:tr>
        <w:trPr>
          <w:trHeight w:val="921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NUNCIADO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tbl>
            <w:tblPr>
              <w:tblW w:w="3420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</w:tblGrid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/>
                      <w:lang w:val="es-ES_tradnl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SE LEE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1588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FRACCIÓN  -  DECIMAL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8"/>
      </w:tblGrid>
      <w:tr>
        <w:trPr>
          <w:trHeight w:val="921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NUNCIADO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tbl>
            <w:tblPr>
              <w:tblW w:w="3420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</w:tblGrid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/>
                      <w:lang w:val="es-ES_tradnl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  <w:t>SE LEE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  <w:t>FRACCIÓN  -  DECIMAL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>
          <w:rFonts w:cs="Arial" w:ascii="Verdana" w:hAnsi="Verdana"/>
          <w:b w:val="fals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>
          <w:rFonts w:cs="Arial" w:ascii="Verdana" w:hAnsi="Verdana"/>
          <w:b w:val="false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8"/>
      </w:tblGrid>
      <w:tr>
        <w:trPr>
          <w:trHeight w:val="921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  <w:t>ENUNCIADO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  <w:tbl>
            <w:tblPr>
              <w:tblW w:w="3420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  <w:gridCol w:w="342"/>
            </w:tblGrid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Verdana"/>
                      <w:lang w:val="es-ES_tradnl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rongEmphasis"/>
                      <w:rFonts w:ascii="Verdana" w:hAnsi="Verdana" w:cs="Arial"/>
                      <w:b w:val="false"/>
                      <w:b w:val="false"/>
                      <w:sz w:val="20"/>
                      <w:szCs w:val="20"/>
                      <w:lang w:val="es-ES_tradnl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  <w:t>SE LEE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  <w:t>FRACCIÓN  -  DECIMAL</w:t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0" name="Imagen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n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variados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es-ES_tradnl"/>
        </w:rPr>
        <w:t xml:space="preserve">Copia a continuación el resultado de tres de los ejercicios que has realizado.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1017"/>
        <w:gridCol w:w="1009"/>
        <w:gridCol w:w="1179"/>
        <w:gridCol w:w="1020"/>
        <w:gridCol w:w="1011"/>
        <w:gridCol w:w="1179"/>
        <w:gridCol w:w="1020"/>
        <w:gridCol w:w="1011"/>
      </w:tblGrid>
      <w:tr>
        <w:trPr>
          <w:trHeight w:val="284" w:hRule="atLeast"/>
        </w:trPr>
        <w:tc>
          <w:tcPr>
            <w:tcW w:w="3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Ejercicio 1</w:t>
            </w:r>
          </w:p>
        </w:tc>
        <w:tc>
          <w:tcPr>
            <w:tcW w:w="3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Ejercicio 2</w:t>
            </w:r>
          </w:p>
        </w:tc>
        <w:tc>
          <w:tcPr>
            <w:tcW w:w="3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Ejercicio 3</w:t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rcentaj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Fracció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Decim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rcentaj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Fracció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Decim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rcentaj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Fracció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Decimal</w:t>
            </w:r>
          </w:p>
        </w:tc>
      </w:tr>
      <w:tr>
        <w:trPr>
          <w:trHeight w:val="667" w:hRule="atLeast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tbl>
      <w:tblPr>
        <w:tblW w:w="9822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720"/>
        <w:gridCol w:w="541"/>
        <w:gridCol w:w="3139"/>
      </w:tblGrid>
      <w:tr>
        <w:trPr/>
        <w:tc>
          <w:tcPr>
            <w:tcW w:w="542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41" name="Imagen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numPr>
          <w:ilvl w:val="0"/>
          <w:numId w:val="12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Porcentaje de una cantidad. Cálculo de porcentajes</w:t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t>Lee con atención la información de este apartado y completa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t>Los métodos para calcular el tanto por ciento son tres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t xml:space="preserve">Método 1: </w:t>
      </w:r>
      <w:r>
        <w:rPr>
          <w:rStyle w:val="Textopeque1"/>
          <w:sz w:val="20"/>
          <w:szCs w:val="20"/>
          <w:lang w:val="es-ES_tradnl"/>
        </w:rPr>
        <w:t xml:space="preserve">El porcentaje e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y podemos usar una ____________ simple direct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étodo 2: </w:t>
      </w:r>
      <w:r>
        <w:rPr>
          <w:rStyle w:val="Textopeque1"/>
          <w:sz w:val="20"/>
          <w:szCs w:val="20"/>
          <w:lang w:val="es-ES_tradnl"/>
        </w:rPr>
        <w:t xml:space="preserve">El porcentaje e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.</w:t>
      </w:r>
    </w:p>
    <w:p>
      <w:pPr>
        <w:pStyle w:val="Normal"/>
        <w:numPr>
          <w:ilvl w:val="0"/>
          <w:numId w:val="3"/>
        </w:numPr>
        <w:jc w:val="both"/>
        <w:rPr>
          <w:rStyle w:val="Textopeque1"/>
          <w:rFonts w:cs="Arial"/>
          <w:bCs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étodo 3: </w:t>
      </w:r>
      <w:r>
        <w:rPr>
          <w:rStyle w:val="Textopeque1"/>
          <w:sz w:val="20"/>
          <w:szCs w:val="20"/>
          <w:lang w:val="es-ES_tradnl"/>
        </w:rPr>
        <w:t>El ________________es un decimal.</w:t>
      </w:r>
    </w:p>
    <w:p>
      <w:pPr>
        <w:pStyle w:val="Normal"/>
        <w:jc w:val="both"/>
        <w:rPr>
          <w:rStyle w:val="Textopeque1"/>
          <w:bCs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Textopeque1"/>
          <w:sz w:val="20"/>
          <w:szCs w:val="20"/>
          <w:lang w:val="es-ES_tradnl"/>
        </w:rPr>
        <w:t>Observa la escena que tienes a la derecha. En ella se plantea el siguiente problema que puede resolverse por los tres métodos antes mencionados.</w:t>
      </w:r>
    </w:p>
    <w:p>
      <w:pPr>
        <w:pStyle w:val="Normal"/>
        <w:jc w:val="both"/>
        <w:rPr>
          <w:rStyle w:val="Textopeque1"/>
          <w:sz w:val="20"/>
          <w:szCs w:val="20"/>
          <w:lang w:val="es-ES_tradnl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Arial"/>
          <w:bCs w:val="false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drawing>
          <wp:inline distT="0" distB="0" distL="0" distR="0">
            <wp:extent cx="4695190" cy="187071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bCs w:val="false"/>
          <w:sz w:val="20"/>
          <w:szCs w:val="20"/>
          <w:lang w:val="es-ES_tradnl"/>
        </w:rPr>
        <w:t xml:space="preserve">Selecciona cada uno de los métodos en el orden que quieras y copia las soluciones a continuación. 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Método _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Un depósito de agua tiene una capacidad de _______ litros. Llenamos el ____ % ¿Cuántos litros necesitaremos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Resolución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Método ____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Un depósito de agua tiene una capacidad de _______ litros. Llenamos el ____ % ¿Cuántos litros necesitaremos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Resolución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Método __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Un depósito de agua tiene una capacidad de _______ litros. Llenamos el ____ % ¿Cuántos litros necesitaremos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Resolución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6"/>
        <w:gridCol w:w="6969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variados.</w:t>
            </w:r>
          </w:p>
        </w:tc>
      </w:tr>
      <w:tr>
        <w:trPr/>
        <w:tc>
          <w:tcPr>
            <w:tcW w:w="9853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Tendrás que hacer </w:t>
            </w: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un ejercicio de cada método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 Resuelve tantos ejercicios como sean necesarios hasta que hayas practicado con los tres métodos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61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color w:val="666666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color w:val="666666"/>
          <w:lang w:val="es-ES_tradnl"/>
        </w:rPr>
      </w:pPr>
      <w:r>
        <w:rPr/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Cálculo del total y del porcentaje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es-ES_tradnl"/>
        </w:rPr>
        <w:t>Lee la información que aparece en pantalla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561"/>
      </w:tblGrid>
      <w:tr>
        <w:trPr/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RESPUESTAS</w:t>
            </w:r>
          </w:p>
        </w:tc>
      </w:tr>
      <w:tr>
        <w:trPr>
          <w:trHeight w:val="56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Qué dos tipos de ejercicios podemos encontrar con los tanto por ciento?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A qué llamamos siempre x?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A qué le corresponde el 100%?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Style w:val="Textopeque1"/>
          <w:sz w:val="20"/>
          <w:szCs w:val="20"/>
          <w:lang w:val="es-ES_tradnl"/>
        </w:rPr>
        <w:t xml:space="preserve">Observa la escena que tienes a la derecha. En ella se plantean los dos tipos de problemas típicos con tantos por cientos. Investiga cómo se resuelven varios de cada tipo y copia un ejercicio resuelto de cada a continuación. </w:t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Calcular el total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 xml:space="preserve">Para llenar el ____ % de un depósito necesitamos _____ litros de agua. Calcula la capacidad del depósito. 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Resolución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Calcular el porcentaje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 xml:space="preserve">En un depósito de _____ litros de capacidad echamos  _____ litros de agua. ¿Qué porcentaje del depósito hemos llenado? 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Resolución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6"/>
        <w:gridCol w:w="6969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variad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Tendrás que hacer </w:t>
      </w:r>
      <w:r>
        <w:rPr>
          <w:rFonts w:cs="Verdana" w:ascii="Verdana" w:hAnsi="Verdana"/>
          <w:b/>
          <w:sz w:val="20"/>
          <w:szCs w:val="20"/>
          <w:lang w:val="es-ES_tradnl"/>
        </w:rPr>
        <w:t>un ejercicio de cada tipo</w:t>
      </w:r>
      <w:r>
        <w:rPr>
          <w:rFonts w:cs="Verdana" w:ascii="Verdana" w:hAnsi="Verdana"/>
          <w:sz w:val="20"/>
          <w:szCs w:val="20"/>
          <w:lang w:val="es-ES_tradnl"/>
        </w:rPr>
        <w:t>: uno del cálculo del total y otro del cálculo del porcentaje (al menos). Resuelve tantos ejercicios como sean necesarios hasta que hayas practicado los dos tipos de problem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Ha llegado el momento de comprobar todo lo que has aprendido. Realiza los siguientes ejercicios </w:t>
      </w:r>
      <w:r>
        <w:rPr>
          <w:rFonts w:cs="Verdana" w:ascii="Verdana" w:hAnsi="Verdana"/>
          <w:b/>
          <w:sz w:val="20"/>
          <w:szCs w:val="20"/>
          <w:lang w:val="es-ES_tradnl"/>
        </w:rPr>
        <w:t>sin el ordenador</w:t>
      </w:r>
      <w:r>
        <w:rPr>
          <w:rFonts w:cs="Verdana" w:ascii="Verdana" w:hAnsi="Verdana"/>
          <w:sz w:val="20"/>
          <w:szCs w:val="20"/>
          <w:lang w:val="es-ES_tradnl"/>
        </w:rPr>
        <w:t>. Una vez que los tengas hechos el profesor te dirá si puedes comprobarlos con el ordenador utilizando las escenas de Descartes con las que has trabajado.</w:t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64580" cy="1463040"/>
                <wp:effectExtent l="0" t="0" r="0" b="0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4630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567" w:hanging="22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Escribe en forma de fracción y de número decimal a) 55 % b)39 % c) 90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567" w:hanging="227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Calcula el 35 % de 500 usando los tres méto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567" w:hanging="227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Se ha llenado el 66% de un depósito con 198 litros. Calcula su capac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567" w:hanging="22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s-ES" w:eastAsia="es-ES"/>
                              </w:rPr>
                              <w:t>En un depósito de 300 litros de capacidad echamos 135 l de agua. ¿Qué porcentaje del depósito hemos llena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115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567" w:hanging="22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Escribe en forma de fracción y de número decimal a) 55 % b)39 % c) 90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567" w:hanging="227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Calcula el 35 % de 500 usando los tres méto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567" w:hanging="227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Se ha llenado el 66% de un depósito con 198 litros. Calcula su capac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567" w:hanging="22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s-ES" w:eastAsia="es-ES"/>
                        </w:rPr>
                        <w:t>En un depósito de 300 litros de capacidad echamos 135 l de agua. ¿Qué porcentaje del depósito hemos llena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5"/>
        <w:gridCol w:w="719"/>
        <w:gridCol w:w="540"/>
        <w:gridCol w:w="3135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471170" cy="362585"/>
                  <wp:effectExtent l="0" t="0" r="0" b="0"/>
                  <wp:docPr id="48" name="Imagen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n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Recuerda lo más importante – RESUMEN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 w:eastAsia="en-US"/>
              </w:rPr>
            </w:pPr>
            <w:r>
              <w:rPr/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 w:eastAsia="en-U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es-ES_tradnl"/>
        </w:rPr>
        <w:t>Observa bien la información del cuadro resumen y completa el que tienes a continuación.</w:t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b w:val="false"/>
          <w:bCs w:val="false"/>
          <w:sz w:val="20"/>
          <w:szCs w:val="20"/>
          <w:lang w:val="es-ES_tradnl"/>
        </w:rPr>
        <w:drawing>
          <wp:inline distT="0" distB="0" distL="0" distR="0">
            <wp:extent cx="3676015" cy="341439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48560</wp:posOffset>
                </wp:positionH>
                <wp:positionV relativeFrom="paragraph">
                  <wp:posOffset>396240</wp:posOffset>
                </wp:positionV>
                <wp:extent cx="2308860" cy="50673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506730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roporción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181.8pt;height:39.9pt;mso-wrap-distance-left:9.05pt;mso-wrap-distance-right:9.05pt;mso-wrap-distance-top:0pt;mso-wrap-distance-bottom:0pt;margin-top:31.2pt;mso-position-vertical-relative:text;margin-left:1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roporción 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87855</wp:posOffset>
                </wp:positionH>
                <wp:positionV relativeFrom="paragraph">
                  <wp:posOffset>86360</wp:posOffset>
                </wp:positionV>
                <wp:extent cx="2308860" cy="21780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17805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181.8pt;height:17.15pt;mso-wrap-distance-left:9.05pt;mso-wrap-distance-right:9.05pt;mso-wrap-distance-top:0pt;mso-wrap-distance-bottom:0pt;margin-top:6.8pt;mso-position-vertical-relative:text;margin-left:1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88110</wp:posOffset>
                </wp:positionH>
                <wp:positionV relativeFrom="paragraph">
                  <wp:posOffset>1830070</wp:posOffset>
                </wp:positionV>
                <wp:extent cx="2019935" cy="44767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47675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159.05pt;height:35.25pt;mso-wrap-distance-left:9.05pt;mso-wrap-distance-right:9.05pt;mso-wrap-distance-top:0pt;mso-wrap-distance-bottom:0pt;margin-top:144.1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79800</wp:posOffset>
                </wp:positionH>
                <wp:positionV relativeFrom="paragraph">
                  <wp:posOffset>2666365</wp:posOffset>
                </wp:positionV>
                <wp:extent cx="1195705" cy="17272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72720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94.15pt;height:13.6pt;mso-wrap-distance-left:9.05pt;mso-wrap-distance-right:9.05pt;mso-wrap-distance-top:0pt;mso-wrap-distance-bottom:0pt;margin-top:209.95pt;mso-position-vertical-relative:text;margin-left:2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41120</wp:posOffset>
                </wp:positionH>
                <wp:positionV relativeFrom="paragraph">
                  <wp:posOffset>2839085</wp:posOffset>
                </wp:positionV>
                <wp:extent cx="1195705" cy="17272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72720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94.15pt;height:13.6pt;mso-wrap-distance-left:9.05pt;mso-wrap-distance-right:9.05pt;mso-wrap-distance-top:0pt;mso-wrap-distance-bottom:0pt;margin-top:223.55pt;mso-position-vertical-relative:text;margin-left:1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b w:val="false"/>
          <w:bCs w:val="false"/>
          <w:sz w:val="20"/>
          <w:szCs w:val="20"/>
          <w:lang w:val="es-ES_tradnl"/>
        </w:rPr>
        <w:drawing>
          <wp:inline distT="0" distB="0" distL="0" distR="0">
            <wp:extent cx="4536440" cy="347726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70280</wp:posOffset>
                </wp:positionH>
                <wp:positionV relativeFrom="paragraph">
                  <wp:posOffset>897890</wp:posOffset>
                </wp:positionV>
                <wp:extent cx="2003425" cy="48069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480695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157.75pt;height:37.85pt;mso-wrap-distance-left:9.05pt;mso-wrap-distance-right:9.05pt;mso-wrap-distance-top:0pt;mso-wrap-distance-bottom:0pt;margin-top:70.7pt;mso-position-vertical-relative:text;margin-left: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70280</wp:posOffset>
                </wp:positionH>
                <wp:positionV relativeFrom="paragraph">
                  <wp:posOffset>2065655</wp:posOffset>
                </wp:positionV>
                <wp:extent cx="2003425" cy="48069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480695"/>
                        </a:xfrm>
                        <a:prstGeom prst="rect"/>
                        <a:solidFill>
                          <a:srgbClr val="F6FB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BFC" style="position:absolute;rotation:-0;width:157.75pt;height:37.85pt;mso-wrap-distance-left:9.05pt;mso-wrap-distance-right:9.05pt;mso-wrap-distance-top:0pt;mso-wrap-distance-bottom:0pt;margin-top:162.65pt;mso-position-vertical-relative:text;margin-left: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23260</wp:posOffset>
                </wp:positionH>
                <wp:positionV relativeFrom="paragraph">
                  <wp:posOffset>1277620</wp:posOffset>
                </wp:positionV>
                <wp:extent cx="1923415" cy="115887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15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91.25pt;mso-wrap-distance-left:9.05pt;mso-wrap-distance-right:9.05pt;mso-wrap-distance-top:0pt;mso-wrap-distance-bottom:0pt;margin-top:100.6pt;mso-position-vertical-relative:text;margin-left:2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720"/>
        <w:gridCol w:w="720"/>
        <w:gridCol w:w="3341"/>
      </w:tblGrid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59" name="Imagen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n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471170" cy="353060"/>
                  <wp:effectExtent l="0" t="0" r="0" b="0"/>
                  <wp:docPr id="60" name="Imagen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n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Cs w:val="false"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Para practicar</w:t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lang w:val="es-ES_tradnl"/>
        </w:rPr>
        <w:t>Ahora vas a practicar resolviendo distintos EJERCICIOS. En las siguientes páginas encontrarás  EJERCICIOS de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color w:val="D25A00"/>
          <w:sz w:val="20"/>
          <w:szCs w:val="20"/>
          <w:lang w:val="es-ES_tradnl"/>
        </w:rPr>
        <w:t xml:space="preserve">Problemas de proporcionalidad </w:t>
        <w:tab/>
        <w:tab/>
        <w:t>Problemas de porcentaje</w:t>
      </w:r>
      <w:r>
        <w:rPr>
          <w:b/>
          <w:color w:val="D25A00"/>
          <w:lang w:val="es-ES_tradnl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color w:val="D25A00"/>
          <w:lang w:val="es-ES_tradnl"/>
        </w:rPr>
      </w:pPr>
      <w:r>
        <w:rPr>
          <w:b/>
          <w:color w:val="D25A00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Procura hacer al menos uno de cada clase y una vez resuelto comprueba la solución. </w:t>
      </w: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es-ES_tradnl"/>
        </w:rPr>
        <w:t>Completa el enunciado con los datos con los que te aparece cada EJERCICIO en la pantalla y después resuélvelo.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es-ES_tradnl"/>
        </w:rPr>
        <w:t>Es importante que primero lo resuelvas tú y después compruebes en el ordenador si lo has hecho bien.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 w:ascii="Verdana" w:hAnsi="Verdana"/>
          <w:color w:val="E36C0A"/>
          <w:sz w:val="20"/>
          <w:szCs w:val="20"/>
          <w:lang w:val="es-ES_tradnl"/>
        </w:rPr>
        <w:t xml:space="preserve">Comienza por los problemas de proporcionalidad.  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E36C0A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MERCADO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Alicia pagó ____ € por ____ kg de peras. ¿Cuántos kilos compró si pagó ______€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SALARIO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Un obrero gana ____ € por _____ horas de trabajo. ¿Cuánto ganará si trabaja _____ horas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CAMBIO DE DIVISAS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Viajamos a un país lejano cuya moneda es el yin-zu. Si 1 yin-zu equivale a _____€. ¿Cuántas yin-zu nos darán por _____ €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EN LA CARRETER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Un motorista tarda _____ horas en recorrer ______ km. Si mantiene la velocidad constante, ¿cuánto tardará en recorrer ______ km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EN LA OFICIN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n una oficina se gastan _____ folios en _____ días. ¿Cuántos folios se gastarán en _____ días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FABRICACIÓN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Con ______ kg de harina se elaboran _____ kg de pan. ¿Cuántos kg de harina se necesitan para fabricar ______ kg de pan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NATURALEZ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n _____ litros de agua de mar hay _____ gr de sal. ______ litros de agua, ¿cuántos gramos de sal contienen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90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ESCAL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La escala de un mapa es 1: ___________________ La distancia en el mapa de dos ciudades es de ________ cm. ¿Qué distancia las separa en la realidad?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EN LA GRANJ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Si _____ gallinas consumen ______ kg de pienso. ¿Cuánto pienso consumirán ______ gallinas?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es-ES_tradnl"/>
              </w:rPr>
              <w:t>RECETA DE COCIN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La receta adjunta es para _____ personas. ¿Cuánto arroz necesitarás si preparas ese plato para _______ personas? (Copia también la receta)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En los siguientes EJERCICIOS de </w:t>
      </w:r>
      <w:r>
        <w:rPr>
          <w:rFonts w:cs="Verdana" w:ascii="Verdana" w:hAnsi="Verdana"/>
          <w:b/>
          <w:color w:val="D25A00"/>
          <w:sz w:val="20"/>
          <w:szCs w:val="20"/>
          <w:lang w:val="es-ES_tradnl"/>
        </w:rPr>
        <w:t xml:space="preserve">problemas de porcentajes </w:t>
      </w:r>
      <w:r>
        <w:rPr>
          <w:rFonts w:cs="Verdana" w:ascii="Verdana" w:hAnsi="Verdana"/>
          <w:sz w:val="20"/>
          <w:szCs w:val="20"/>
          <w:lang w:val="es-ES_tradnl"/>
        </w:rPr>
        <w:t>escribe el enunciado y resuélvelos en el recuadro de debajo. Después comprueba la solución en el ordenador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1030"/>
        <w:gridCol w:w="20"/>
      </w:tblGrid>
      <w:tr>
        <w:trPr/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ÁLCULO DE UNA CANTIDAD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 un concesionario se venden __________ vehículos al año, de ellos el ______% son turismos. Hallar el número de turismos que se venden al año en ese concesionario.</w:t>
            </w:r>
          </w:p>
        </w:tc>
      </w:tr>
      <w:tr>
        <w:trPr/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ÁLCULO DEL TOTAL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  un concesionario se venden _____ turismos al año y eso supone el ____% del total de vehículos vendidos. Hallar el número total de vehículos que se venden al año en ese concesionario.</w:t>
            </w:r>
          </w:p>
        </w:tc>
      </w:tr>
      <w:tr>
        <w:trPr/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ÁLCULO DEL PORCENTAJE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 los _____ vehículos de un concesionario que se venden, ______ son turismos. Expresa esa cantidad mediante un porcentaje.</w:t>
            </w:r>
          </w:p>
        </w:tc>
      </w:tr>
      <w:tr>
        <w:trPr/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DESCUENTOS Y RECARGOS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 precio de un artículo es _____ € pero tiene un _____ % de recargo. ¿Cuánto pagaremos en realidad?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646" w:type="dxa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bCs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Autoevaluació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Cs w:val="false"/>
                <w:color w:val="D25A00"/>
                <w:sz w:val="20"/>
                <w:szCs w:val="20"/>
                <w:lang w:val="es-ES_tradnl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524510" cy="407035"/>
                  <wp:effectExtent l="0" t="0" r="0" b="0"/>
                  <wp:docPr id="61" name="Imagen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n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es-ES_tradnl"/>
        </w:rPr>
        <w:t>Completa aquí cada uno de los enunciados que van apareciendo en el ordenador y resuélvelo, después introduce el resultado para comprobar si la solución es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9"/>
        <w:gridCol w:w="4180"/>
      </w:tblGrid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_tradnl" w:eastAsia="es-ES"/>
              </w:rPr>
              <w:t>En un instituto hay ___ chicos y ___ chicas. Halla la razón entre el número de chicos y el número de chicas. ¿Qué indica la razón?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La edad de una persona y su peso, ¿son magnitudes directamente proporcionales?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center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¿Forman proporción las siguientes razones? ____ y _______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2880" cy="182880"/>
                  <wp:effectExtent l="0" t="0" r="0" b="0"/>
                  <wp:docPr id="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Calcula el cuarto proporcional de la siguiente proporción: _____ = ______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Si __ DVDs cuestan ___ euros, ¿cuánto costarán ___ DVDs? Resuélvelo usando el método de reducción a la unidad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Si ___ DVDs cuestan ____euros, ¿cuánto costarán ___ DVDs? Resuélvelo usando una regla de tr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El _____% de los árboles de un parque se plantaron en abril. Si en total hay ____ árboles, ¿cuántos se plantaron en abril?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Un videojuego costaba ___ euros y he pagado ___ euros. ¿Qué porcentaje me han rebajado?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>Una agencia de viajes ha vendido _____ plazas de un avión, lo que supone un ___% del total. ¿De cuántas plazas dispone el avión?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  <w:tr>
        <w:trPr/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/>
            <w:shd w:fill="DDDDDD" w:val="clea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w:t xml:space="preserve">Un sofá que costaba _____ euros se ha rebajado un </w:t>
              <w:softHyphen/>
              <w:softHyphen/>
              <w:softHyphen/>
              <w:softHyphen/>
              <w:softHyphen/>
              <w:t>______%. ¿Cuánto pagaremos en realidad?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MS Mincho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44"/>
      <w:gridCol w:w="4473"/>
      <w:gridCol w:w="4860"/>
    </w:tblGrid>
    <w:tr>
      <w:trPr/>
      <w:tc>
        <w:tcPr>
          <w:tcW w:w="444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Arial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209550" cy="209550"/>
                <wp:effectExtent l="0" t="0" r="0" b="0"/>
                <wp:docPr id="74" name="Image4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Image4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550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3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_tradnl"/>
            </w:rPr>
            <w:t>Proporcionalidad</w:t>
          </w:r>
        </w:p>
      </w:tc>
      <w:tc>
        <w:tcPr>
          <w:tcW w:w="486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000080"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  <w:color w:val="000080"/>
            </w:rPr>
            <w:fldChar w:fldCharType="begin"/>
          </w:r>
          <w:r>
            <w:rPr>
              <w:rStyle w:val="PageNumber"/>
              <w:b/>
              <w:color w:val="000080"/>
            </w:rPr>
            <w:instrText xml:space="preserve"> PAGE </w:instrText>
          </w:r>
          <w:r>
            <w:rPr>
              <w:rStyle w:val="PageNumber"/>
              <w:b/>
              <w:color w:val="000080"/>
            </w:rPr>
            <w:fldChar w:fldCharType="separate"/>
          </w:r>
          <w:r>
            <w:rPr>
              <w:rStyle w:val="PageNumber"/>
              <w:b/>
              <w:color w:val="000080"/>
            </w:rPr>
            <w:t>29</w:t>
          </w:r>
          <w:r>
            <w:rPr>
              <w:rStyle w:val="PageNumber"/>
              <w:b/>
              <w:color w:val="000080"/>
            </w:rPr>
            <w:fldChar w:fldCharType="end"/>
          </w:r>
          <w:r>
            <w:rPr>
              <w:rFonts w:cs="Verdana" w:ascii="Verdana" w:hAnsi="Verdana"/>
              <w:b/>
              <w:color w:val="000080"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tabs>
        <w:tab w:val="clear" w:pos="4252"/>
        <w:tab w:val="clear" w:pos="8504"/>
        <w:tab w:val="center" w:pos="5040" w:leader="none"/>
        <w:tab w:val="right" w:pos="9720" w:leader="none"/>
      </w:tabs>
      <w:rPr>
        <w:rFonts w:ascii="Verdana" w:hAnsi="Verdana" w:cs="Verdana"/>
        <w:sz w:val="20"/>
        <w:szCs w:val="20"/>
        <w:lang w:val="es-ES_tradnl"/>
      </w:rPr>
    </w:pPr>
    <w:r>
      <w:rPr>
        <w:rFonts w:cs="Verdana" w:ascii="Verdana" w:hAnsi="Verdana"/>
        <w:sz w:val="20"/>
        <w:szCs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  <w:gridCol w:w="2160"/>
      <w:gridCol w:w="900"/>
      <w:gridCol w:w="1620"/>
    </w:tblGrid>
    <w:tr>
      <w:trPr/>
      <w:tc>
        <w:tcPr>
          <w:tcW w:w="2268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72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00"/>
              <w:sz w:val="20"/>
              <w:szCs w:val="20"/>
              <w:lang w:val="es-ES_tradnl"/>
            </w:rPr>
            <w:drawing>
              <wp:inline distT="0" distB="0" distL="0" distR="0">
                <wp:extent cx="1590675" cy="180975"/>
                <wp:effectExtent l="0" t="0" r="0" b="0"/>
                <wp:docPr id="73" name="Image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199" r="-23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00"/>
              <w:sz w:val="16"/>
              <w:szCs w:val="16"/>
              <w:lang w:val="es-ES_tradnl"/>
            </w:rPr>
            <w:t xml:space="preserve">I.E.S. </w:t>
          </w:r>
        </w:p>
      </w:tc>
    </w:tr>
    <w:tr>
      <w:trPr>
        <w:trHeight w:val="238" w:hRule="atLeast"/>
      </w:trPr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CUADERNO Nº 6</w:t>
          </w:r>
        </w:p>
      </w:tc>
      <w:tc>
        <w:tcPr>
          <w:tcW w:w="5040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NOMBRE:</w:t>
          </w:r>
        </w:p>
      </w:tc>
      <w:tc>
        <w:tcPr>
          <w:tcW w:w="90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FECHA:</w:t>
          </w:r>
        </w:p>
      </w:tc>
      <w:tc>
        <w:tcPr>
          <w:tcW w:w="1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 xml:space="preserve">/   /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333333"/>
      <w:sz w:val="24"/>
      <w:szCs w:val="24"/>
    </w:rPr>
  </w:style>
  <w:style w:type="character" w:styleId="WW8Num6z0">
    <w:name w:val="WW8Num6z0"/>
    <w:qFormat/>
    <w:rPr>
      <w:rFonts w:ascii="Verdana" w:hAnsi="Verdana" w:cs="Arial"/>
      <w:b/>
      <w:color w:val="D25A00"/>
      <w:sz w:val="28"/>
      <w:szCs w:val="28"/>
    </w:rPr>
  </w:style>
  <w:style w:type="character" w:styleId="WW8Num6z1">
    <w:name w:val="WW8Num6z1"/>
    <w:qFormat/>
    <w:rPr>
      <w:b/>
      <w:color w:val="333333"/>
      <w:sz w:val="24"/>
      <w:szCs w:val="24"/>
    </w:rPr>
  </w:style>
  <w:style w:type="character" w:styleId="WW8Num7z0">
    <w:name w:val="WW8Num7z0"/>
    <w:qFormat/>
    <w:rPr>
      <w:rFonts w:ascii="Verdana" w:hAnsi="Verdana" w:cs="Verdana"/>
      <w:b/>
      <w:i w:val="false"/>
      <w:sz w:val="17"/>
      <w:szCs w:val="17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333333"/>
      <w:sz w:val="24"/>
      <w:szCs w:val="24"/>
    </w:rPr>
  </w:style>
  <w:style w:type="character" w:styleId="WW8Num22z0">
    <w:name w:val="WW8Num22z0"/>
    <w:qFormat/>
    <w:rPr>
      <w:rFonts w:ascii="Verdana" w:hAnsi="Verdana" w:cs="Arial"/>
      <w:b/>
      <w:color w:val="D25A00"/>
      <w:sz w:val="28"/>
      <w:szCs w:val="28"/>
    </w:rPr>
  </w:style>
  <w:style w:type="character" w:styleId="WW8Num22z1">
    <w:name w:val="WW8Num22z1"/>
    <w:qFormat/>
    <w:rPr>
      <w:b/>
      <w:color w:val="333333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333333"/>
      <w:sz w:val="24"/>
      <w:szCs w:val="24"/>
    </w:rPr>
  </w:style>
  <w:style w:type="character" w:styleId="WW8Num26z0">
    <w:name w:val="WW8Num26z0"/>
    <w:qFormat/>
    <w:rPr>
      <w:rFonts w:ascii="Verdana" w:hAnsi="Verdana" w:cs="Verdana"/>
      <w:b/>
      <w:i w:val="false"/>
      <w:sz w:val="17"/>
      <w:szCs w:val="17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30z0">
    <w:name w:val="WW8Num30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31z0">
    <w:name w:val="WW8Num31z0"/>
    <w:qFormat/>
    <w:rPr>
      <w:b/>
      <w:color w:val="333333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4Car">
    <w:name w:val="Título 4 Car"/>
    <w:basedOn w:val="Fuentedeprrafopredete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basedOn w:val="Fuentedeprrafopredete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basedOn w:val="Fuentedeprrafopredete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gl-ES"/>
    </w:rPr>
  </w:style>
  <w:style w:type="character" w:styleId="Textopeque1">
    <w:name w:val="textopeque1"/>
    <w:basedOn w:val="Fuentedeprrafopredeter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4.png"/><Relationship Id="rId23" Type="http://schemas.openxmlformats.org/officeDocument/2006/relationships/image" Target="media/image19.png"/><Relationship Id="rId24" Type="http://schemas.openxmlformats.org/officeDocument/2006/relationships/image" Target="media/image4.png"/><Relationship Id="rId25" Type="http://schemas.openxmlformats.org/officeDocument/2006/relationships/image" Target="media/image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4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9.png"/><Relationship Id="rId32" Type="http://schemas.openxmlformats.org/officeDocument/2006/relationships/image" Target="media/image4.png"/><Relationship Id="rId33" Type="http://schemas.openxmlformats.org/officeDocument/2006/relationships/image" Target="media/image23.png"/><Relationship Id="rId34" Type="http://schemas.openxmlformats.org/officeDocument/2006/relationships/image" Target="media/image4.png"/><Relationship Id="rId35" Type="http://schemas.openxmlformats.org/officeDocument/2006/relationships/image" Target="media/image19.png"/><Relationship Id="rId36" Type="http://schemas.openxmlformats.org/officeDocument/2006/relationships/image" Target="media/image4.png"/><Relationship Id="rId37" Type="http://schemas.openxmlformats.org/officeDocument/2006/relationships/image" Target="media/image19.png"/><Relationship Id="rId38" Type="http://schemas.openxmlformats.org/officeDocument/2006/relationships/image" Target="media/image4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4.png"/><Relationship Id="rId42" Type="http://schemas.openxmlformats.org/officeDocument/2006/relationships/image" Target="media/image19.png"/><Relationship Id="rId43" Type="http://schemas.openxmlformats.org/officeDocument/2006/relationships/image" Target="media/image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4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1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6:51:00Z</dcterms:created>
  <dc:creator>Xosé Eixo</dc:creator>
  <dc:description/>
  <cp:keywords/>
  <dc:language>en-US</dc:language>
  <cp:lastModifiedBy>a</cp:lastModifiedBy>
  <cp:lastPrinted>2011-01-21T23:13:00Z</cp:lastPrinted>
  <dcterms:modified xsi:type="dcterms:W3CDTF">2011-05-17T09:18:00Z</dcterms:modified>
  <cp:revision>19</cp:revision>
  <dc:subject/>
  <dc:title>  </dc:title>
</cp:coreProperties>
</file>