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205466395"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855652302"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47501690"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2034660595"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611071666"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773535918"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970071836"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