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302163329"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029510176"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616612147"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328167281"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948510278"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2108732820"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393587548"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