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411088285"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329706371"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1671379004"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67190380"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718960466"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1760259459"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112024018"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