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006803541"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703310685"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703290080"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009584930"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400674620"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273411641"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947893931"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