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459927994"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158920806"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1852239720"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2018220130"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777962621"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407982360"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569679302"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889786039"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951901811"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491576166"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968974171"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962612873"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21308518"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238896862"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440732086"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743229791"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667551390"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419255941"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718774881"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1507221604"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294182428"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778136201"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356831691"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1781214294"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1942592765"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2025729284"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431808355"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983307251"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1972141014"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26564671"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807946275"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506444851"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1544821746"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443719739"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1824844710"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696961178"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951222720"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886907041"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42406921"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600928604"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2085838387"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653126011"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838858786"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2007037906"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546165844"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811795196"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466423712"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654563039"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983556014"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956116556"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1849506508"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464095612"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886374495"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904831717"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163460122"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95954694"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611799743"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1405635539"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1697110508"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2137139841"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291396087"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701313871"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956796872"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77162062"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2004004733"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245925107"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796939192"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1066317477"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756827914"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916919944"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20922162"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048640156"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499118996"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1357967247"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734837717"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2058979238"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172921004"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768494131"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032700516"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1129066184"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392913403"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104523686"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443751978"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587775726"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2090640754"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008123658"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2023577648"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709511955"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162475971"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978235116"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1095536669"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058555682"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070200297"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599037086"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683376104"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1311298842"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827024291"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459443766"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2106686619"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751558280"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703879517"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1835091212"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913091548"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2124898824"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223876006"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461682714"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522988259"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371834819"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1861846639"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1961324153"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915324565"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1446601488"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539603933"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096001900"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311894545"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677154216"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796614013"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1598350631"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286538298"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