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220396990"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670809249"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714550414"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603046722"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2103296855"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919938477"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370089699"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