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141170479"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332837421"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628541367"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2090619327"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091936155"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55491374"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33634830"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