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548096222"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697207348"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1872176421"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981845324"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2017297099"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409713416"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1417318796"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100492190"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50849514"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1469870801"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597374006"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349685752"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1827220360"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1501826477"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564658939"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359920416"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20898841"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2143151701"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577215731"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2086979754"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2069247799"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660261658"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11411577"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598446979"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1846535866"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6734051"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885311780"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1240453397"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2110136399"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1266428981"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912224421"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17264229"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1024453252"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1974136617"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1280827585"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747053165"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1878017205"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1174794207"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1428070072"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802967958"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1252188287"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988197886"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1513453624"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439751356"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2058400105"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1018862811"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1048991247"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427240298"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1350977193"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841515740"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680978369"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847221682"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983564907"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694768715"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611372338"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112328049"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876557067"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1728677927"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1900494518"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154304187"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216986013"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644454402"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2133382436"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911596007"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784971906"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437155829"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023083925"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287050296"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1271560298"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845101860"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440832230"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554538291"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549671847"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899782881"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611861692"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171488746"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2106102323"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1894286014"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688081667"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34666286"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866735212"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964728513"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1001115047"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1190808606"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494800659"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451056244"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1951856862"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396383065"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1569203784"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901597896"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222105613"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71250772"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387490885"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133481732"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2074389106"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1448684675"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707436537"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886244643"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1098874435"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587778365"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573737204"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1203368048"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141688973"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1633170719"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894509603"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2114141407"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587886216"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443121077"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277563535"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372783330"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712819397"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1047782196"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1219787606"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1183786644"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945626569"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446004465"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1411249222"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250831348"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130545058"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