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1828471178"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1576381623"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907588944"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1144644935"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1196884591"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1052873931"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2016703345"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