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371251865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424145719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CONSTRUCCIÓN DE FUNCIONES TRIGONOMÉTRICAS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219825" cy="314325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267450" cy="28860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5215" cy="280289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62675" cy="33337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78220" cy="31248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8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1:59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3:18:00Z</dcterms:modified>
  <cp:revision>5</cp:revision>
  <dc:subject/>
  <dc:title>FUNCIONES TRIGONOMÉTRICAS</dc:title>
</cp:coreProperties>
</file>