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415494080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1908972350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ONSTRUCCIÓN DE FUNCIONES TRIGONOMÉTRIC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219825" cy="314325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67450" cy="28860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215" cy="2802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2675" cy="3333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78220" cy="31248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9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59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3:18:00Z</dcterms:modified>
  <cp:revision>5</cp:revision>
  <dc:subject/>
  <dc:title>FUNCIONES TRIGONOMÉTRICAS</dc:title>
</cp:coreProperties>
</file>