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2062281327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770823776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