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778880007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2003648444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CONSTRUCCIÓN DE FUNCIONES TRIGONOMÉTRICA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219825" cy="314325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67450" cy="288607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215" cy="280289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62675" cy="333375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78220" cy="312483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30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1:59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3:18:00Z</dcterms:modified>
  <cp:revision>5</cp:revision>
  <dc:subject/>
  <dc:title>FUNCIONES TRIGONOMÉTRICAS</dc:title>
</cp:coreProperties>
</file>