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279986594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462139858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