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1648566470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2081957893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CONSTRUCCIÓN DE FUNCIONES TRIGONOMÉTRICAS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2764155</wp:posOffset>
                </wp:positionV>
                <wp:extent cx="11430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7.6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02045" cy="31489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2419350</wp:posOffset>
                </wp:positionV>
                <wp:extent cx="11430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90.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54750" cy="281749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2369185</wp:posOffset>
                </wp:positionV>
                <wp:extent cx="11430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86.5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29325" cy="271589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ge">
                  <wp:posOffset>5960745</wp:posOffset>
                </wp:positionV>
                <wp:extent cx="11430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69.35pt;width:89.95pt;height:26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4260" cy="314007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2741295</wp:posOffset>
                </wp:positionV>
                <wp:extent cx="11430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15.8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315595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30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13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1:57:00Z</dcterms:modified>
  <cp:revision>18</cp:revision>
  <dc:subject/>
  <dc:title>FUNCIONES TRIGONOMÉTRICAS</dc:title>
</cp:coreProperties>
</file>