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515510585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043258769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29703021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958577287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172169391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