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100969852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586818571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093264973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311778338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368287548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