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54974204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2063003377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48404917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361679580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202443049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