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276114845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734608787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37117152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075201197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960196020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