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854768441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476597634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83358082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14277500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339443761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